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Rumkugeln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g Rosin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El 42%-igen Ru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Borken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Puder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g Kokosfet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Schokoladenstreuse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sinen kleinhacken, mit em rum übergießen und zugedeckt ziehen lass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okolade fein reiben und mit Puderzucker vermischen. Das Kokosfett schmelzen und löffelweise in das Schokolade-Zucker-Gemisch rühren. Wenn die Masse fest zu werden beginnt, die Rosinen mit dem Rum zufügen. 20 gleich große Kugeln formen und in Schokoladenstreuseln wälz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Rumkugeln undgefähr 4 Stunden an einem kühlen Ort trocknen lassen, dann in helle Pralinenmanschetten legen oder, wenn es das Klima erlaubt, die Kugeln in einer hübschen Schale auf den Kaffeetisch stell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46:00Z</dcterms:created>
  <dc:creator>Jana</dc:creator>
  <dc:description/>
  <dc:language>en-US</dc:language>
  <cp:lastModifiedBy>Jana</cp:lastModifiedBy>
  <dcterms:modified xsi:type="dcterms:W3CDTF">2004-07-16T10:46:00Z</dcterms:modified>
  <cp:revision>2</cp:revision>
  <dc:subject/>
  <dc:title/>
</cp:coreProperties>
</file>